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вопро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кла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лекарственном обеспечении и оказании специализированной медицинской помощи»</w:t>
      </w:r>
    </w:p>
    <w:p>
      <w:pPr>
        <w:pStyle w:val="Normal"/>
        <w:tabs>
          <w:tab w:val="clear" w:pos="708"/>
          <w:tab w:val="left" w:pos="0" w:leader="none"/>
        </w:tabs>
        <w:spacing w:lineRule="auto" w:line="204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кладчик: первый заместитель министра здравоохранения Мурманской области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Москвин Р.В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3.11.2015                                                                                                   г. Мурманс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беспечения отдельных категорий граждан лекарственными препаратами, изделиями медицинского назначения и специализированными продуктами лечебного питания бесплатно или с 50% скидкой по рецептам врачей за счет средств регионального и федерального бюджетов является одной из приоритетных задач министерства здравоохранения Мурман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 3.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льготных категорий граждан,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лучающих льготное лекарственное, обеспечение за счет средств федерального бюдж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федерального бюджета 9 социальных групп населения, имеют право на льготы, включая самую многочисленную - </w:t>
      </w:r>
      <w:r>
        <w:rPr>
          <w:rFonts w:cs="Times New Roman" w:ascii="Times New Roman" w:hAnsi="Times New Roman"/>
          <w:b/>
          <w:sz w:val="28"/>
          <w:szCs w:val="28"/>
        </w:rPr>
        <w:t>инвалидов 1,2,3 групп</w:t>
      </w:r>
      <w:r>
        <w:rPr>
          <w:rFonts w:cs="Times New Roman" w:ascii="Times New Roman" w:hAnsi="Times New Roman"/>
          <w:sz w:val="28"/>
          <w:szCs w:val="28"/>
        </w:rPr>
        <w:t xml:space="preserve"> по всем видам заболеваний,  в соответствии с федеральным законом от 17.07.1999 года №178-ФЗ «О государственной социальной помощ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же, за счет средств федерального бюджета централизованно обеспечиваются лекарственными препаратами больные, страдающие  тяжелыми заболеваниями, такими как рассеянный склероз, гипофизарный нанизм, муковисцидоз, гемофилия, онкологические заболевания крови, лимфы и родственных к ним тканей, больные после трансплантации органов и тканей по перечню лекарственных препаратов, утвержденному постановлением Правительства Российской Федерации. В обиходе мероприятия по обеспечению данных  категорий заболеваний получили название </w:t>
      </w:r>
      <w:r>
        <w:rPr>
          <w:rFonts w:cs="Times New Roman" w:ascii="Times New Roman" w:hAnsi="Times New Roman"/>
          <w:b/>
          <w:sz w:val="28"/>
          <w:szCs w:val="28"/>
        </w:rPr>
        <w:t>«программы высокозатратных нозолог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мках оказания специализированной  медицинской помощ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остановления Правительства Мурманской области  от 30.09.2013 №551-ПП «Об утверждении государственной </w:t>
      </w:r>
      <w:r>
        <w:rPr>
          <w:rFonts w:cs="Times New Roman" w:ascii="Times New Roman" w:hAnsi="Times New Roman"/>
          <w:b/>
          <w:sz w:val="28"/>
          <w:szCs w:val="28"/>
        </w:rPr>
        <w:t>программы «Развитие здравоохранения» на 2014-2020 годы»</w:t>
      </w:r>
      <w:r>
        <w:rPr>
          <w:rFonts w:cs="Times New Roman" w:ascii="Times New Roman" w:hAnsi="Times New Roman"/>
          <w:sz w:val="28"/>
          <w:szCs w:val="28"/>
        </w:rPr>
        <w:t xml:space="preserve"> выделены во второй подпрограмме: </w:t>
      </w:r>
      <w:r>
        <w:rPr>
          <w:rFonts w:cs="Times New Roman" w:ascii="Times New Roman" w:hAnsi="Times New Roman"/>
          <w:b/>
          <w:sz w:val="28"/>
          <w:szCs w:val="28"/>
        </w:rPr>
        <w:t>«ВИЧ-инфекция», «Вирусные гепатиты», «Туберкулез»</w:t>
      </w:r>
      <w:r>
        <w:rPr>
          <w:rFonts w:cs="Times New Roman" w:ascii="Times New Roman" w:hAnsi="Times New Roman"/>
          <w:sz w:val="28"/>
          <w:szCs w:val="28"/>
        </w:rPr>
        <w:t xml:space="preserve">, в соответствии с которым, пациенты бесплатно получают лекарственные препараты за счет средств федерального бюджет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льготное лекарственное обеспечение жителей Мурманской области осуществляется в основном и наиболее массово за счет 2-х федеральных и региональной программы льго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 4.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льготных категорий граждан,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лучающих льготное лекарственное, обеспечение за счет средств регионального бюдж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30.07.1994 года №890 «О государственной поддержке развития медицинской промышленности  и  улучшения обеспечения населения и учреждений здравоохранения лекарственными средствами и изделиями медицинского назначения» установлено, что население 12 социальных групп и 31 категории заболеваний, имеют право на бесплатное обеспечение за счет средств регионального бюджет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сего на территории Мурманской области за счет Регионального бюджета обеспечиваются 56 669 чел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 этом 9 групп федеральных льготников перечислены в Постановлении Правительства РФ №890 и имеют право на получение бесплатное лекарственное обеспечение, в том числе и за счет средств регионального бюдже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5. Основные функции, реализуемые в системе «ЕФАРМА»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 все участники льготного лекарственного обеспечения на территории Мурманской области используют единую Систему «ЕФАРМ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построена таким образом, что врачи медицинских организаций могут при выписке рецепта видеть реальное наличие лекарственных препаратов в пунктах отпуска, а специалисты аптечных пунктов вести отпуск по рецептам в режиме реального времен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птечных организациях в Системе ведется ежедневный учет обеспеченных и поставленных на отсроченное обслуживание рецептов, прием лекарственных препаратов от УФО в полном соответствии с электронными и бумажными накладными, проводится инвентаризации товарных остатков, ведется автоматизированный учет операций товародвижения (прихода и расхода ЛП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ФО, используя единую систему, могут р</w:t>
      </w:r>
      <w:r>
        <w:rPr>
          <w:rFonts w:cs="Times New Roman" w:ascii="Times New Roman" w:hAnsi="Times New Roman"/>
          <w:sz w:val="28"/>
          <w:szCs w:val="28"/>
        </w:rPr>
        <w:t>аспределять поставки по контракту на основании утвержденных заявок, принимать меры по обеспечению оперативных заявок аптечных  организаций (АО) и рецептов, находящихся на отсроченном обслужив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ловии корректного занесения всей необходимой информации система автоматически проводит проверку соответствия выписанных и отпущенных рецептов действующим нормативно-правовым актам (медико-экономическая экспертиза), формирует пакет документов установленной отчетности, в том числе реестры рецептов на опл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единой Системы Министерством вед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контроль исполнения государственных контра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троль соответствия выписанных и обеспеченных лекарственных препаратов плановым заявкам медицинских организаций;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ивный (в режиме он-лайн) мониторинг ситуации с ОНЛС населения Мурм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еративный анализ выписанных рецептов и контроль их обеспе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участников в Системе осуществляется автоматическое формирование установленной отчетност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6. Информационная система льготного лекарственного обеспечения сегод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7.</w:t>
      </w:r>
      <w:r>
        <w:rPr>
          <w:rFonts w:eastAsia="Arial Unicode MS" w:cs="Arial Unicode MS" w:ascii="Arial Unicode MS" w:hAnsi="Arial Unicode MS"/>
          <w:b/>
          <w:bCs/>
          <w:color w:val="000000"/>
          <w:kern w:val="2"/>
          <w:sz w:val="40"/>
          <w:szCs w:val="4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ъем средств, предусмотренный на льготное лекарственное обеспечение (млн. рублей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региональная льгот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 2014 году, выделено и утверждено средств регионального бюджета на обеспечение льготной категории граждан 367,1 млн. руб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ыделенные на 2015 год средства бюджетов на оказание соци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по обеспечению отдельных категорий граждан необходимыми лекарственными средствами, медицинскими изделиями и специализированными продуктами лечебного питания (из федерального бюджета - субвенций 94,622  млн. руб., межбюджетных трансфертов - 45,48 млн. руб., из регионального бюджета - 451,5  млн. руб.) в</w:t>
      </w:r>
      <w:r>
        <w:rPr>
          <w:rFonts w:cs="Times New Roman" w:ascii="Times New Roman" w:hAnsi="Times New Roman"/>
          <w:sz w:val="28"/>
          <w:szCs w:val="28"/>
        </w:rPr>
        <w:t xml:space="preserve"> октябре-ноябре 2014 года подготовлены и размещены аукционы на закупку сводной потребности в рамках выделенных бюджетных средств. Проведены конкурсные процедуры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ериод с 21.12.2014 по 31.12.2014 заключено 9 государственных контрактов на общую сумму 545, 9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о ценам октября-ноября 2014 года закуплены </w:t>
      </w:r>
      <w:r>
        <w:rPr>
          <w:rFonts w:cs="Times New Roman" w:ascii="Times New Roman" w:hAnsi="Times New Roman"/>
          <w:bCs/>
          <w:sz w:val="28"/>
          <w:szCs w:val="28"/>
        </w:rPr>
        <w:t>необходимые</w:t>
      </w:r>
      <w:r>
        <w:rPr>
          <w:rFonts w:cs="Times New Roman" w:ascii="Times New Roman" w:hAnsi="Times New Roman"/>
          <w:sz w:val="28"/>
          <w:szCs w:val="28"/>
        </w:rPr>
        <w:t xml:space="preserve"> лекарственные препараты</w:t>
      </w:r>
      <w:r>
        <w:rPr>
          <w:rFonts w:cs="Times New Roman" w:ascii="Times New Roman" w:hAnsi="Times New Roman"/>
          <w:bCs/>
          <w:sz w:val="28"/>
          <w:szCs w:val="28"/>
        </w:rPr>
        <w:t xml:space="preserve">, медицинские изделия и специализированные продукты лечебного питания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еспечения отдельных категорий граждан, исходя из расчета 9-месячной потреб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мае 2015 года Правительством Мурманской области выделены дополнительные ассигнования в размере 191,1 </w:t>
      </w:r>
      <w:bookmarkStart w:id="0" w:name="OLE_LINK1"/>
      <w:r>
        <w:rPr>
          <w:rFonts w:cs="Times New Roman" w:ascii="Times New Roman" w:hAnsi="Times New Roman"/>
          <w:bCs/>
          <w:sz w:val="28"/>
          <w:szCs w:val="28"/>
        </w:rPr>
        <w:t xml:space="preserve">млн. рублей </w:t>
      </w:r>
      <w:bookmarkEnd w:id="0"/>
      <w:r>
        <w:rPr>
          <w:rFonts w:cs="Times New Roman" w:ascii="Times New Roman" w:hAnsi="Times New Roman"/>
          <w:bCs/>
          <w:sz w:val="28"/>
          <w:szCs w:val="28"/>
        </w:rPr>
        <w:t>для обеспечения льготных категорий граждан Мурманской области до конца 2015 год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проведены аукционы и заключены контракты на необходимые лекарственные препараты для обеспечения льготной категории граждан до конца 2015 года, за счет средств федерального и областного бюджета на общую сумму 587,3 </w:t>
      </w:r>
      <w:r>
        <w:rPr>
          <w:rFonts w:cs="Times New Roman" w:ascii="Times New Roman" w:hAnsi="Times New Roman"/>
          <w:bCs/>
          <w:sz w:val="28"/>
          <w:szCs w:val="28"/>
        </w:rPr>
        <w:t>млн.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тадии размещения и заключения находятся 6 аукциона на общую сумму 24,9 млн. руб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В настоящее время, подготовлена и находится на стадии размещения на аукционная документация для обеспечения отдельных категорий граждан 2016 году, на общую сумму 306,18 млн. рубле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>Слайд 8. Проблемы льготного лекарственного обеспече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федеральном законе от 17.07.1999 №178-ФЗ в статье 6.1 перечислены категории граждан, имеющих право на получение государственной социальной помощи за счет федерального бюджета, при этом 9 групп федеральных льготников так же перечислены в Постановлении Правительства РФ 30.07.1994  №890 и имеют право на получение бесплатное лекарственное обеспечение, в том числе и за счет средств регионального бюдже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величение количества льготников, отказавшихся от набора социальных  услуг в пользу ежемесячной денежной компенсации, с одновременным  участием в программе ЛЛО по региональной льго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сутствие в Мурманской области организации, которой могут быть переданы функции  уполномоченной фармацевтической организ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оянное увеличение финансовых затрат из средств регионального бюджета на обеспечение лекарственными препаратами больных с орфанными заболевания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утвержденных бюджетных ассигнований фактической потреб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9. Специализированная медицинская помощь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/>
      </w:pPr>
      <w:r>
        <w:rPr>
          <w:sz w:val="28"/>
          <w:szCs w:val="28"/>
        </w:rPr>
        <w:t xml:space="preserve">Медицинское обслуживание лиц старше трудоспособного возраста в Мурманской области осуществляется в соответствии с Территориальной программой государственных гарантий оказания населению Мурманской области бесплатной медицинской помощи. 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/>
      </w:pPr>
      <w:r>
        <w:rPr>
          <w:sz w:val="28"/>
          <w:szCs w:val="28"/>
        </w:rPr>
        <w:t>На 01.01.2015 к медицинским организациям Мурманской области для медицинского обслуживания было прикреплено на 2% меньше граждан старше трудоспособного возраста, чем на 01.01.2014 года.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казание специализированной медицинской помощи осуществляется в условиях круглосуточного и дневного стационаров.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общем числе лиц, пролеченных в стационаре, доля граждан пожилого возраста составляет 24,4%, что ниже, чем в 2013 году за счет развития стационарзамещающих технологий. 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дневных стационарах и стационарах на дому в 2014 году пролечено на 11,3 % пожилых пациентов больше, чем в 2013 год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осла доля лиц, старше трудоспособного возраста состоящих под диспансерным наблюдением и составила 39 %  по всем нозологическим группам (в 2013 году 36,6%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0. Высокотехнологичная медицинская помощь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граждан, прооперированных с применением высоких медицинских технологий составило 47,5 % от общего количества лиц, получивших высокотехнологичную медицинскую помощь, и увеличилось по сравнению с 2013 годом на 849 челове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1. Оказание услуг по изготовлению и ремонту зубных протез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ействующих нормативных документов продолжается предоставление социальных услуг по обеспечению слуховыми аппаратами и зубопротезированию отдельных категорий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4 год оплата услуг произведена оплата услуг по изготовлению и ремонту зубных протезов  13921 человеку на общую сумму  118,1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причиной недовыполнения плановых показателей является кадровый дефицит: отсутствие врача стоматолога-ортопеда в г. Ковдоре, низкая укомплектованность зубными техниками и врачами стоматологами-ортопедами практически во всех стоматологических поликлиник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новыми нормативными документами целевая подготовка  средних медицинских работников по специальности «стоматология ортопедическая» не предусмотрена, что затрудняет обеспечение зубными техниками медицинских организаций. Однако, работа по привлечению врачей-стоматологов и зубных техников, в том числе из других регионов, продолжается на постоянной основе, что позволяет сохранять численность кадрового состава на имеющемся уров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оказания стоматологической помощи жителям области в 2014 году за счет средств областного бюджета приобретена 21 единица стоматологического оборудования для государственных учрежд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год предусмотрено в государственной программе Мурманской области «Развитие здравоохранения»  106,13 млн. руб. для предоставления социальных услуг по зубопротезированию более 14 тысячам граждан льготных категорий. За 9 месяцев 2015 года выполнено 68% от запланированных объем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2. Обеспечение слуховыми аппаратам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луховыми аппаратами в 2013 году обеспечено за счет средств областного бюджета 376 региональных льготников, за 9 месяцев 2015 года 168 человек, что составляет 63 % от годового план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8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Calibri" w:hAnsi="Calibri" w:cs="Times New Roman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+ Полужирный"/>
    <w:qFormat/>
    <w:rPr>
      <w:rFonts w:ascii="Courier New" w:hAnsi="Courier New" w:cs="Courier New"/>
      <w:b/>
      <w:bCs/>
      <w:spacing w:val="0"/>
      <w:sz w:val="20"/>
      <w:szCs w:val="20"/>
    </w:rPr>
  </w:style>
  <w:style w:type="character" w:styleId="2CourierNew">
    <w:name w:val="Основной текст (2) + Courier New"/>
    <w:qFormat/>
    <w:rPr>
      <w:rFonts w:ascii="Courier New" w:hAnsi="Courier New" w:eastAsia="Times New Roman" w:cs="Courier New"/>
      <w:b/>
      <w:bCs/>
      <w:sz w:val="20"/>
      <w:szCs w:val="2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16:00Z</dcterms:created>
  <dc:creator>Ксюша</dc:creator>
  <dc:description/>
  <cp:keywords/>
  <dc:language>en-US</dc:language>
  <cp:lastModifiedBy>Елена Калмыкова</cp:lastModifiedBy>
  <cp:lastPrinted>2015-10-26T15:50:00Z</cp:lastPrinted>
  <dcterms:modified xsi:type="dcterms:W3CDTF">2015-10-30T06:38:00Z</dcterms:modified>
  <cp:revision>19</cp:revision>
  <dc:subject/>
  <dc:title/>
</cp:coreProperties>
</file>